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356616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315" cy="322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322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0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315" cy="322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322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4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or all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ithful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 Go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reator and Redee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All the Faithfu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nt to the So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Thy Servants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remission of all their sin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at through pious su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y may obtain the par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ich they have always desi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livest and reig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ld without end. Am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r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for all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aithful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 Go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Creator and Redee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All the Faithfu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ant to the Sou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Thy Servants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remission of all their sins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at through pious su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y may obtain the par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ich they have always desir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livest and reign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orld without end. Ame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76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or all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ithful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 Go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reator and Redee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All the Faithfu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nt to the So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Thy Servants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remission of all their sin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at through pious su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y may obtain the par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ich they have always desi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livest and reig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ld without end. Am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r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for all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aithful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 Go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Creator and Redee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All the Faithfu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ant to the Sou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Thy Servants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remission of all their sins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at through pious su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y may obtain the par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ich they have always desir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livest and reign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orld without end. Ame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or all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ithful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 Go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reator and Redee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All the Faithfu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nt to the So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Thy Servants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remission of all their sin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at through pious su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y may obtain the par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ich they have always desi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livest and reig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ld without end. Am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r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for all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aithful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 Go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Creator and Redee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All the Faithfu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ant to the Sou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Thy Servants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remission of all their sins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at through pious su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y may obtain the par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ich they have always desir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livest and reign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orld without end. A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90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or all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ithful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 Go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reator and Redee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All the Faithfu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nt to the So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Thy Servants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remission of all their sin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at through pious su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y may obtain the par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ich they have always desi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livest and reig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ld without end. Am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r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for all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aithful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 Go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Creator and Redee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All the Faithfu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ant to the Sou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Thy Servants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remission of all their sins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at through pious su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y may obtain the par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ich they have always desir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livest and reign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orld without end. Ame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or all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ithful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 Go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reator and Redee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All the Faithfu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nt to the So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Thy Servants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remission of all their sin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at through pious su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y may obtain the par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ich they have always desi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livest and reig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ld without end. Am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r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for all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aithful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 Go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Creator and Redee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All the Faithfu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ant to the Sou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Thy Servants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remission of all their sins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at through pious su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y may obtain the par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ich they have always desir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livest and reign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orld without end. Ame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4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or all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ithful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 Go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reator and Redee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All the Faithfu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nt to the So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Thy Servants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remission of all their sin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at through pious su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y may obtain the par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ich they have always desi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livest and reig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ld without end. Am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r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for all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aithful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 Go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Creator and Redee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All the Faithfu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ant to the Sou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Thy Servants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remission of all their sins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at through pious su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y may obtain the par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ich they have always desir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livest and reign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orld without end. Ame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90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or all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ithful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 Go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reator and Redee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All the Faithfu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nt to the So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Thy Servants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remission of all their sin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at through pious su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y may obtain the par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ich they have always desi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livest and reig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ld without end. Am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r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for all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aithful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 Go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Creator and Redee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All the Faithfu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ant to the Sou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Thy Servants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remission of all their sins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at through pious su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y may obtain the par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ich they have always desir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livest and reign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orld without end. Ame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r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for all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ithful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 Go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reator and Redee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All the Faithfu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nt to the Sou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 Thy Servants depar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remission of all their sin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at through pious suppl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y may obtain the par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ich they have always desi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livest and reign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ld without end. Am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ray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for all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aithful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 Go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Creator and Redee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All the Faithfu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ant to the Sou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 Thy Servants depar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remission of all their sins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at through pious supplic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y may obtain the par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ich they have always desir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livest and reign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orld without end. Amen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04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90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76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8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04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90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76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27:00Z</dcterms:created>
  <dc:creator> </dc:creator>
  <dc:description/>
  <dc:language>en-US</dc:language>
  <cp:lastModifiedBy> </cp:lastModifiedBy>
  <cp:lastPrinted>2003-11-18T07:47:00Z</cp:lastPrinted>
  <dcterms:modified xsi:type="dcterms:W3CDTF">2003-12-03T19:28:00Z</dcterms:modified>
  <cp:revision>3</cp:revision>
  <dc:subject/>
  <dc:title> </dc:title>
</cp:coreProperties>
</file>